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82</w:t>
        <w:tab/>
        <w:t>Kontrola usnesení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vzít na vědomí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splnění všech usnesení Rady obce Albrechtice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2/82</w:t>
        <w:tab/>
        <w:t xml:space="preserve">Závěrečný účet,  přezkum hospodaření a zpráva o plnění rozpočtu za rok 2009 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</w:rPr>
        <w:t>Zastupitelstvu obce Albrechtice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sz w:val="24"/>
        </w:rPr>
        <w:t>vyjádřit souhlas s celoročním hospodařením obce, a to bez výhrad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sz w:val="24"/>
        </w:rPr>
        <w:t>schválit závěrečný účet Obce Albrechtice za rok 2009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sz w:val="24"/>
        </w:rPr>
        <w:t>vzít na vědomí zprávu auditora o přezkumu hospodaření Obce Albrechtice za rok 2009 dle písemné přílohy</w:t>
      </w:r>
    </w:p>
    <w:p>
      <w:pPr>
        <w:pStyle w:val="Normal"/>
        <w:ind w:left="183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protokoly o provedených veřejnosprávních kontrolách za rok 2009   u příspěvkových organizací Základní škola a Mateřská škola Albrechtice, Školní 20, a Základní škola     a mateřská škola s polským jazykem vyučovacím, Školní 11, okres Karviná, příspěvková organizace, dle písemných příloh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12.4.2010)</w:t>
      </w:r>
    </w:p>
    <w:p>
      <w:pPr>
        <w:pStyle w:val="Normal"/>
        <w:ind w:left="426" w:hanging="0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3/82</w:t>
        <w:tab/>
        <w:t>Plnění rozpočtu obce Albrechtice za 1 – 3/2010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Zastupitelstvu obce Albrechtice vzít na vědomí aktualizovanou zprávu o plnění rozpočtu obce za období 1 - 3/2010 dle písemné přílohy.</w:t>
      </w:r>
    </w:p>
    <w:p>
      <w:pPr>
        <w:pStyle w:val="TextBody"/>
        <w:ind w:left="3196" w:firstLine="34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12.4.2010)</w:t>
      </w:r>
    </w:p>
    <w:p>
      <w:pPr>
        <w:pStyle w:val="Normal"/>
        <w:ind w:left="426" w:hanging="0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4/82</w:t>
        <w:tab/>
        <w:t>Komunikace ul. Písečná – informace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informaci o technickém řešení výstavby obslužné komunikace na ul. Písečná dle písemné přílohy.</w:t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5/82</w:t>
        <w:tab/>
        <w:t>Komunikace ul. Písečná – Smlouva č. 4575/4 Bojková Eva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1. 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jc w:val="both"/>
        <w:rPr>
          <w:sz w:val="24"/>
        </w:rPr>
      </w:pPr>
      <w:r>
        <w:rPr>
          <w:sz w:val="24"/>
        </w:rPr>
        <w:t>informaci ve věci projednávání Smlouvy č. 4575/4 o provedení stavby na cizích pozemcích, o souhlasu vlastníka s umístěním a zřízením stavby s názvem „Místní komunikace v obci Albrechtice – ul. Písečná“ a smlouva  o budoucí kupní smlouvě mezi Obcí Albrechtice a vlastníkem Evou Bojkovou bytem Jarní 629, Albrechtice 735 43, dle písemné přílohy</w:t>
      </w:r>
    </w:p>
    <w:p>
      <w:pPr>
        <w:pStyle w:val="Normal"/>
        <w:ind w:left="9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2. vyzva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jc w:val="both"/>
        <w:rPr>
          <w:sz w:val="24"/>
        </w:rPr>
      </w:pPr>
      <w:r>
        <w:rPr>
          <w:sz w:val="24"/>
        </w:rPr>
        <w:t xml:space="preserve">společnost IGEA s.r.o, která zastupuje Obec Albrechtice ve věci výstavby pozemní komunikace na ul. Písečná, aby dopracovala písemné připomínky do smlouvy                    a zpracovala návrh nové smlouvy 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12.4.2010)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6/82</w:t>
        <w:tab/>
        <w:t xml:space="preserve">Smlouva o provozování vodního díla č. 297429/SONP/KA/K/2010  </w:t>
      </w:r>
    </w:p>
    <w:p>
      <w:pPr>
        <w:pStyle w:val="Normal"/>
        <w:tabs>
          <w:tab w:val="left" w:pos="709" w:leader="none"/>
        </w:tabs>
        <w:ind w:left="284" w:hanging="0"/>
        <w:rPr>
          <w:bCs/>
          <w:sz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a  297437/SONP/KA/V/2010</w:t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1. vzít na vědomí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rPr>
          <w:sz w:val="24"/>
        </w:rPr>
      </w:pPr>
      <w:r>
        <w:rPr>
          <w:sz w:val="24"/>
        </w:rPr>
        <w:t>žádost společnosti SmVaK Ostrava a.s., se sídlem Ostrava, 28. října 169, 709 45,            o uzavření upravené smlouvy o nájmu a provozování vodního díla (vodovodů a kanalizac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2. souhlas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rPr/>
      </w:pPr>
      <w:r>
        <w:rPr>
          <w:sz w:val="24"/>
        </w:rPr>
        <w:t xml:space="preserve">s uzavřením nových smluv o nájmu a provozování vodního díla (vodovodů a kanalizace) ve znění dle předložených návrhů </w:t>
      </w:r>
    </w:p>
    <w:p>
      <w:pPr>
        <w:pStyle w:val="Normal"/>
        <w:ind w:left="949" w:hanging="0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věřit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starostu obce podpisem uvedených smluv 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12.4.2010)</w:t>
      </w:r>
    </w:p>
    <w:p>
      <w:pPr>
        <w:pStyle w:val="Normal"/>
        <w:tabs>
          <w:tab w:val="left" w:pos="709" w:leader="none"/>
        </w:tabs>
        <w:ind w:left="709" w:hanging="0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7/82</w:t>
        <w:tab/>
        <w:t>Státní program řešení ekologických škod – uzavření smluv o dílo a dodatku č.1</w:t>
      </w:r>
    </w:p>
    <w:p>
      <w:pPr>
        <w:pStyle w:val="Normal"/>
        <w:tabs>
          <w:tab w:val="left" w:pos="709" w:leader="none"/>
        </w:tabs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1. uzavří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a) Dodatek č. 1 ke smlouvě o dílo č. 20090710/LKEU s firmou TRIFID CONSULT a.s.,             </w:t>
      </w:r>
    </w:p>
    <w:p>
      <w:pPr>
        <w:pStyle w:val="Normal"/>
        <w:ind w:left="949" w:hanging="0"/>
        <w:jc w:val="both"/>
        <w:rPr>
          <w:sz w:val="24"/>
        </w:rPr>
      </w:pPr>
      <w:r>
        <w:rPr>
          <w:sz w:val="24"/>
        </w:rPr>
        <w:t xml:space="preserve">se sídlem Praha 1 Nové Město, V Celnici 1028/10, 110 00, zastoupenou                           Ing. Bronislavem Hrabiecem, předsedou představenstva, ve věci zpracování žádosti               o finanční podporu k provedení opravy mostu na ul. Školní ve znění dle písemné příloh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b) Smlouvu o dílo č. 20100408/DFEU s firmou TRIFID CONSULT a.s., se sídlem Praha 1      </w:t>
      </w:r>
    </w:p>
    <w:p>
      <w:pPr>
        <w:pStyle w:val="Normal"/>
        <w:ind w:left="949" w:hanging="0"/>
        <w:jc w:val="both"/>
        <w:rPr/>
      </w:pPr>
      <w:r>
        <w:rPr>
          <w:sz w:val="24"/>
        </w:rPr>
        <w:t xml:space="preserve">Nové Město, V Celnici 1028/10, 110 00 zastoupenou Ing. Bronislavem Hrabiecem, předsedou představenstva, ve věci zpracování žádosti o finanční podporu k provedení stavby pozemní komunikace na ul. Nádražní II.etapa ve znění dle písemné přílohy  </w:t>
      </w:r>
    </w:p>
    <w:p>
      <w:pPr>
        <w:pStyle w:val="Normal"/>
        <w:ind w:left="9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c) Smlouvu o dílo č. 20100409/DFEU s firmou TRIFID CONSULT a.s., se sídlem Praha 1  </w:t>
      </w:r>
    </w:p>
    <w:p>
      <w:pPr>
        <w:pStyle w:val="Normal"/>
        <w:ind w:left="949" w:hanging="0"/>
        <w:jc w:val="both"/>
        <w:rPr>
          <w:i/>
          <w:i/>
          <w:sz w:val="24"/>
        </w:rPr>
      </w:pPr>
      <w:r>
        <w:rPr>
          <w:sz w:val="24"/>
        </w:rPr>
        <w:t xml:space="preserve">Nové Město, V Celnici 1028/10, 110 00 zastoupenou Ing. Bronislavem Hrabiecem, předsedou představenstva, ve věci zpracování žádosti o finanční podporu k provedení likvidace štěrbinové nádrže  na Novém Světě  ve znění dle písemné přílohy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 pověři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tarostu podpisem uvedeného dodatku č.1 a uvedených smluv 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12.4.2010)</w:t>
      </w:r>
    </w:p>
    <w:p>
      <w:pPr>
        <w:pStyle w:val="Normal"/>
        <w:tabs>
          <w:tab w:val="left" w:pos="709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iCs/>
          <w:sz w:val="24"/>
          <w:szCs w:val="24"/>
          <w:u w:val="single"/>
        </w:rPr>
        <w:t>08/82</w:t>
        <w:tab/>
      </w:r>
      <w:r>
        <w:rPr>
          <w:sz w:val="24"/>
          <w:szCs w:val="24"/>
          <w:u w:val="single"/>
        </w:rPr>
        <w:t>Záměr odprodeje části obecního pozemku p.č. 2351 v k.ú. Albrechtice u Českého Těšína</w:t>
      </w:r>
    </w:p>
    <w:p>
      <w:pPr>
        <w:pStyle w:val="Normal"/>
        <w:tabs>
          <w:tab w:val="left" w:pos="709" w:leader="none"/>
        </w:tabs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1. 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jc w:val="both"/>
        <w:rPr>
          <w:sz w:val="24"/>
        </w:rPr>
      </w:pPr>
      <w:r>
        <w:rPr>
          <w:sz w:val="24"/>
        </w:rPr>
        <w:t>žádost společnosti Povodí Odry, s.p., se sídlem Varenská 49, 701 26 Ostrava 1,           IČ.: 70890021, zastoupenou Hanou Poledníkovou – vedoucí majetkového odboru,          o odkoupení části pozemku p.č. 2351 v k.ú. Albrechtice u Českého Těšína ve vlastnictví Obce Albrechtice dle písemné přílohy</w:t>
      </w:r>
    </w:p>
    <w:p>
      <w:pPr>
        <w:pStyle w:val="Normal"/>
        <w:ind w:left="94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94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94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firstLine="11"/>
        <w:jc w:val="both"/>
        <w:rPr>
          <w:i/>
          <w:i/>
          <w:sz w:val="24"/>
        </w:rPr>
      </w:pPr>
      <w:r>
        <w:rPr>
          <w:sz w:val="24"/>
        </w:rPr>
        <w:t>Zastupitelstvu obce Albrechtice schválit záměr odprodeje části pozemku p.č. 2351             v k.ú. Albrechtice u Českého Těšína ve znění dle písemné přílohy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12.4.2010)</w:t>
      </w:r>
    </w:p>
    <w:p>
      <w:pPr>
        <w:pStyle w:val="Normal"/>
        <w:tabs>
          <w:tab w:val="left" w:pos="709" w:leader="none"/>
        </w:tabs>
        <w:ind w:left="709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9/82</w:t>
        <w:tab/>
        <w:t>Fond rozvoje bydlení obce Albrechtice – informace</w:t>
      </w:r>
    </w:p>
    <w:p>
      <w:pPr>
        <w:pStyle w:val="Odstavecseseznamem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1. 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astupitelstvu obce Albrechtice vzít na vědomí informaci o termínu splatnosti bezúročné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půjčky poskytnuté Obci Albrechtice Ministerstvem pro místní rozvoj podle ustanovení   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čl. III Smlouvy o poskytnutí návratné finanční výpomoci podle Programu poskytován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tátních půjček na opravy, modernizaci a rozšíření bytového fondu pro rok 2000, dle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které byl vytvořen Fond rozvoje bydlení 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 vyhlásit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</w:rPr>
        <w:t>lhůtu pro podání žádostí o půjčku z „Fondu rozvoje bydlení“ obce Albrechtice v roce 2010 v termínu od 12.4.2010 do 24.5.2010 do 12</w:t>
      </w:r>
      <w:r>
        <w:rPr>
          <w:sz w:val="24"/>
          <w:szCs w:val="24"/>
          <w:vertAlign w:val="superscript"/>
        </w:rPr>
        <w:t>00</w:t>
      </w:r>
      <w:r>
        <w:rPr>
          <w:sz w:val="24"/>
        </w:rPr>
        <w:t xml:space="preserve"> hod. </w:t>
      </w:r>
    </w:p>
    <w:p>
      <w:pPr>
        <w:pStyle w:val="Normal"/>
        <w:ind w:left="94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 uložit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9"/>
        <w:jc w:val="both"/>
        <w:rPr>
          <w:i/>
          <w:i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veřejnit informaci na úřední desce včetně podmínek pro podání žádostí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12.4.2010)</w:t>
      </w:r>
    </w:p>
    <w:p>
      <w:pPr>
        <w:pStyle w:val="Normal"/>
        <w:tabs>
          <w:tab w:val="left" w:pos="709" w:leader="none"/>
        </w:tabs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10/82</w:t>
        <w:tab/>
      </w:r>
      <w:r>
        <w:rPr>
          <w:sz w:val="24"/>
          <w:szCs w:val="24"/>
          <w:u w:val="single"/>
        </w:rPr>
        <w:t>Příprava programu řádného zasedání zastupitelstva obce</w:t>
      </w:r>
    </w:p>
    <w:p>
      <w:pPr>
        <w:pStyle w:val="Normal"/>
        <w:tabs>
          <w:tab w:val="left" w:pos="709" w:leader="none"/>
        </w:tabs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program 20. zasedání Zastupitelstva obce Albrechtice dle písemné přílohy. 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12.4.2010)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1/82</w:t>
        <w:tab/>
        <w:t xml:space="preserve">Žádost o finanční příspěvek </w:t>
      </w:r>
      <w:r>
        <w:rPr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poskytnou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inanční příspěvek žadateli Záchranná stanice a centrum ekologické výchovy se sídlem Bartošovice na Moravě, 742 54, č.p.146 dle písemné žádosti.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9.4.2010)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12/82</w:t>
        <w:tab/>
        <w:t xml:space="preserve">Žádost o souhlas s nájmem místa pro kontakt na sloupku orientačního značení   </w:t>
      </w:r>
    </w:p>
    <w:p>
      <w:pPr>
        <w:pStyle w:val="Normal"/>
        <w:tabs>
          <w:tab w:val="clear" w:pos="709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. souhlas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s umístěním kontaktu na společnost AGRO-EKO spol. s r.o. se sídlem Technologická 372/2, 708 00 Ostrava Pustkovec, pobočka Albrechtice, na sloupek orientačního značení na křižovatce ul. Obecní a ul. Hlavní dle písemné žádosti vedoucího střediska Josefa Glace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ulož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>jednotné provedení cedule se stávajícím orientačním značením na vlastní náklady žadatele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stanov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ájem ve výši  1.200,- Kč (vč. DPH) ročně za 1 místo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mlouvu o nájmu místa pro umístění směrové tabule dle písemné přílohy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arostu podpisem smlouvy</w:t>
      </w:r>
    </w:p>
    <w:p>
      <w:pPr>
        <w:pStyle w:val="Normal"/>
        <w:ind w:left="2127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4.2010)</w:t>
      </w:r>
    </w:p>
    <w:p>
      <w:pPr>
        <w:pStyle w:val="Normal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196" w:firstLine="34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3/82</w:t>
        <w:tab/>
        <w:t>Výběrové řízení „Rekonstrukce garáží OÚ – spisovna“ (č. inv. akce 238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ada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veřejnou zakázku „Rekonstrukce garáží OÚ – spisovna“ společnosti Stavby COMPLET s.r.o. se sídlem Na Jánské 1869/56, 710 00 Slezská Ostrava, IČ: 25389734, dle doporučení výběrové komi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ověř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tarostu podpisem Smlouvy o dílo ve znění dle písemné přílohy.</w:t>
      </w:r>
    </w:p>
    <w:p>
      <w:pPr>
        <w:pStyle w:val="Normal"/>
        <w:ind w:left="3545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9.4.2009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14/82</w:t>
        <w:tab/>
        <w:t xml:space="preserve">Zúčtování nákladů na služby odběratelům </w:t>
      </w:r>
    </w:p>
    <w:p>
      <w:pPr>
        <w:pStyle w:val="Normal"/>
        <w:tabs>
          <w:tab w:val="left" w:pos="709" w:leader="none"/>
        </w:tabs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4"/>
        </w:rPr>
      </w:pPr>
      <w:r>
        <w:rPr>
          <w:bCs/>
          <w:sz w:val="24"/>
        </w:rPr>
        <w:tab/>
        <w:t xml:space="preserve">Rada obce Albrechtice rozhodla </w:t>
      </w:r>
    </w:p>
    <w:p>
      <w:pPr>
        <w:pStyle w:val="Normal"/>
        <w:tabs>
          <w:tab w:val="left" w:pos="709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4"/>
        </w:rPr>
      </w:pPr>
      <w:r>
        <w:rPr>
          <w:bCs/>
          <w:sz w:val="24"/>
        </w:rPr>
        <w:tab/>
        <w:t xml:space="preserve">uložit </w:t>
      </w:r>
    </w:p>
    <w:p>
      <w:pPr>
        <w:pStyle w:val="Normal"/>
        <w:tabs>
          <w:tab w:val="left" w:pos="709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>
          <w:bCs/>
          <w:sz w:val="24"/>
        </w:rPr>
        <w:t>provedení dvojího vyúčtování služeb (v souvislosti se z.č. 235/2004 Sb., o DPH, ve znění pozdějších předpisů, a vzhledem k nutnosti sjednotit zúčtovací období s vyúčtováním nákladů na energii od dodavatelů pro účely zúčtování služeb nájemníkům bytových domů a zdravotního střediska) takto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Cs/>
          <w:sz w:val="24"/>
        </w:rPr>
        <w:t xml:space="preserve">za období od 08/2009 do 08/2010 za zálohové období do 31.8.2010 </w:t>
      </w:r>
    </w:p>
    <w:p>
      <w:pPr>
        <w:pStyle w:val="Normal"/>
        <w:numPr>
          <w:ilvl w:val="1"/>
          <w:numId w:val="5"/>
        </w:numPr>
        <w:jc w:val="both"/>
        <w:rPr>
          <w:bCs/>
          <w:sz w:val="24"/>
        </w:rPr>
      </w:pPr>
      <w:r>
        <w:rPr>
          <w:bCs/>
          <w:sz w:val="24"/>
        </w:rPr>
        <w:t>za období od 08/2010 do 12/2010 za zálohové období do 31.12.2010.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12.4.2010)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i w:val="false"/>
          <w:u w:val="single"/>
        </w:rPr>
        <w:t>15/82</w:t>
        <w:tab/>
        <w:t>Omezení stanovišť velkokapacitních kontejnerů</w:t>
      </w:r>
    </w:p>
    <w:p>
      <w:pPr>
        <w:pStyle w:val="TextBody"/>
        <w:jc w:val="both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1. omez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949" w:hanging="0"/>
        <w:jc w:val="both"/>
        <w:rPr>
          <w:i w:val="false"/>
          <w:i w:val="false"/>
        </w:rPr>
      </w:pPr>
      <w:r>
        <w:rPr>
          <w:i w:val="false"/>
        </w:rPr>
        <w:t>počet velkokapacitních kontejnerů umístěných v obci Albrechtice v souvislosti se zřízením sběrného dvora</w:t>
      </w:r>
    </w:p>
    <w:p>
      <w:pPr>
        <w:pStyle w:val="TextBody"/>
        <w:ind w:left="94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            </w:t>
      </w:r>
      <w:r>
        <w:rPr>
          <w:i w:val="false"/>
        </w:rPr>
        <w:t xml:space="preserve">2. určit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/>
      </w:pPr>
      <w:r>
        <w:rPr>
          <w:i w:val="false"/>
        </w:rPr>
        <w:t xml:space="preserve">                </w:t>
      </w:r>
      <w:r>
        <w:rPr>
          <w:i w:val="false"/>
        </w:rPr>
        <w:t>nová stanoviště takto:</w:t>
      </w:r>
    </w:p>
    <w:p>
      <w:pPr>
        <w:pStyle w:val="TextBody"/>
        <w:ind w:left="709" w:hanging="0"/>
        <w:jc w:val="both"/>
        <w:rPr>
          <w:szCs w:val="24"/>
        </w:rPr>
      </w:pPr>
      <w:r>
        <w:rPr>
          <w:i w:val="false"/>
        </w:rPr>
        <w:t xml:space="preserve">    </w:t>
      </w:r>
      <w:r>
        <w:rPr>
          <w:i w:val="false"/>
        </w:rPr>
        <w:t>- stálé stanoviště pro kontejner:</w:t>
      </w:r>
    </w:p>
    <w:p>
      <w:pPr>
        <w:pStyle w:val="TextBody"/>
        <w:numPr>
          <w:ilvl w:val="0"/>
          <w:numId w:val="3"/>
        </w:numPr>
        <w:ind w:left="2552" w:hanging="284"/>
        <w:jc w:val="both"/>
        <w:rPr>
          <w:szCs w:val="24"/>
        </w:rPr>
      </w:pPr>
      <w:r>
        <w:rPr>
          <w:i w:val="false"/>
        </w:rPr>
        <w:t>hřbitov na ul. Školní</w:t>
      </w:r>
    </w:p>
    <w:p>
      <w:pPr>
        <w:pStyle w:val="TextBody"/>
        <w:numPr>
          <w:ilvl w:val="0"/>
          <w:numId w:val="3"/>
        </w:numPr>
        <w:ind w:left="2552" w:hanging="284"/>
        <w:jc w:val="both"/>
        <w:rPr>
          <w:szCs w:val="24"/>
        </w:rPr>
      </w:pPr>
      <w:r>
        <w:rPr>
          <w:i w:val="false"/>
        </w:rPr>
        <w:t xml:space="preserve">hřbitov na ul. Bělehradské </w:t>
      </w:r>
    </w:p>
    <w:p>
      <w:pPr>
        <w:pStyle w:val="TextBody"/>
        <w:numPr>
          <w:ilvl w:val="0"/>
          <w:numId w:val="3"/>
        </w:numPr>
        <w:ind w:left="2552" w:hanging="284"/>
        <w:jc w:val="both"/>
        <w:rPr>
          <w:szCs w:val="24"/>
        </w:rPr>
      </w:pPr>
      <w:r>
        <w:rPr>
          <w:i w:val="false"/>
        </w:rPr>
        <w:t>zahrádkářská osada na Pasekách</w:t>
        <w:tab/>
      </w:r>
    </w:p>
    <w:p>
      <w:pPr>
        <w:pStyle w:val="TextBody"/>
        <w:numPr>
          <w:ilvl w:val="0"/>
          <w:numId w:val="3"/>
        </w:numPr>
        <w:ind w:left="1485" w:firstLine="358"/>
        <w:jc w:val="both"/>
        <w:rPr>
          <w:szCs w:val="24"/>
        </w:rPr>
      </w:pPr>
      <w:r>
        <w:rPr>
          <w:i w:val="false"/>
        </w:rPr>
        <w:t>lokality pro umístění kontejnerů v termínu 1x za 3 týdny v místních částech:</w:t>
      </w:r>
    </w:p>
    <w:p>
      <w:pPr>
        <w:pStyle w:val="TextBody"/>
        <w:numPr>
          <w:ilvl w:val="0"/>
          <w:numId w:val="3"/>
        </w:numPr>
        <w:ind w:left="2552" w:hanging="284"/>
        <w:jc w:val="both"/>
        <w:rPr>
          <w:szCs w:val="24"/>
        </w:rPr>
      </w:pPr>
      <w:r>
        <w:rPr>
          <w:i w:val="false"/>
        </w:rPr>
        <w:t>Pardubice</w:t>
      </w:r>
    </w:p>
    <w:p>
      <w:pPr>
        <w:pStyle w:val="TextBody"/>
        <w:numPr>
          <w:ilvl w:val="0"/>
          <w:numId w:val="3"/>
        </w:numPr>
        <w:ind w:left="2552" w:hanging="284"/>
        <w:jc w:val="both"/>
        <w:rPr>
          <w:szCs w:val="24"/>
        </w:rPr>
      </w:pPr>
      <w:r>
        <w:rPr>
          <w:i w:val="false"/>
        </w:rPr>
        <w:t>Paseky</w:t>
      </w:r>
    </w:p>
    <w:p>
      <w:pPr>
        <w:pStyle w:val="TextBody"/>
        <w:numPr>
          <w:ilvl w:val="0"/>
          <w:numId w:val="3"/>
        </w:numPr>
        <w:ind w:left="2552" w:hanging="284"/>
        <w:jc w:val="both"/>
        <w:rPr>
          <w:szCs w:val="24"/>
        </w:rPr>
      </w:pPr>
      <w:r>
        <w:rPr>
          <w:i w:val="false"/>
        </w:rPr>
        <w:t>Na Zámostí</w:t>
      </w:r>
    </w:p>
    <w:p>
      <w:pPr>
        <w:pStyle w:val="TextBody"/>
        <w:ind w:left="3612" w:firstLine="642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12.4.2010)</w:t>
      </w:r>
    </w:p>
    <w:p>
      <w:pPr>
        <w:pStyle w:val="TextBody"/>
        <w:ind w:left="3612" w:firstLine="642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3612" w:firstLine="642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left="2127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8.4.2010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ab/>
        <w:t>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/>
    </w:pPr>
    <w:r>
      <w:rPr>
        <w:b/>
        <w:sz w:val="24"/>
      </w:rPr>
      <w:t xml:space="preserve">USNESENÍ č.82 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8.4.2010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196" w:hanging="360"/>
      </w:pPr>
      <w:rPr>
        <w:sz w:val="24"/>
        <w:i w:val="false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i w:val="false"/>
      <w:sz w:val="24"/>
      <w:szCs w:val="24"/>
    </w:rPr>
  </w:style>
  <w:style w:type="character" w:styleId="WW8Num22z1">
    <w:name w:val="WW8Num22z1"/>
    <w:qFormat/>
    <w:rPr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2z3">
    <w:name w:val="WW8Num22z3"/>
    <w:qFormat/>
    <w:rPr>
      <w:sz w:val="24"/>
      <w:szCs w:val="24"/>
    </w:rPr>
  </w:style>
  <w:style w:type="character" w:styleId="WW8Num22z4">
    <w:name w:val="WW8Num22z4"/>
    <w:qFormat/>
    <w:rPr>
      <w:rFonts w:ascii="Times New Roman" w:hAnsi="Times New Roman" w:eastAsia="Times New Roman" w:cs="Times New Roman"/>
    </w:rPr>
  </w:style>
  <w:style w:type="character" w:styleId="WW8Num22z5">
    <w:name w:val="WW8Num22z5"/>
    <w:qFormat/>
    <w:rPr>
      <w:rFonts w:ascii="Times New Roman" w:hAnsi="Times New Roman" w:eastAsia="Times New Roman" w:cs="Times New Roman"/>
    </w:rPr>
  </w:style>
  <w:style w:type="character" w:styleId="WW8Num22z7">
    <w:name w:val="WW8Num22z7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25:00Z</dcterms:created>
  <dc:creator>u§ivatel</dc:creator>
  <dc:description/>
  <cp:keywords/>
  <dc:language>en-US</dc:language>
  <cp:lastModifiedBy>pc1</cp:lastModifiedBy>
  <cp:lastPrinted>2010-04-13T12:09:00Z</cp:lastPrinted>
  <dcterms:modified xsi:type="dcterms:W3CDTF">2010-04-16T08:01:00Z</dcterms:modified>
  <cp:revision>3</cp:revision>
  <dc:subject/>
  <dc:title>Předsedající:</dc:title>
</cp:coreProperties>
</file>